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صرف عربی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lang w:bidi="ar-SA"/>
        </w:rPr>
        <w:t>1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گزینه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پس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لام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حرف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شمس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کا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رفت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صابر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علی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حکی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أرض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ُعَرَّب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اژه‌ها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وهر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»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نامه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ن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اند؟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br/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غَوهَر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رنامک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شِین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br/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جَوهَر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رنامج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صِین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br/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َوهَر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رنامه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تِشین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br/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غَوهَر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رنامج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جِین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شانه‌ها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یست؟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ثن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شدن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جرور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شد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صفت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واقع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شدن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جزوم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شد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روف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ا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فت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یۀ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بارک﴿سَنُرِيهِمْ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ياتِنَا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ِ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آفَاقِ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ِ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نْفُسِهِمْ﴾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رتیب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ا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هِمْ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نا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ـ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وَ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هِمْ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سَـ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فِی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ـ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وَ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فِ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سَـ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نا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فِی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ـ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وَ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فِی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هِمْ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سَـ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نا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ـ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وَ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فِی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هِمْ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ارۀ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اژۀ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َفَرْجَل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ست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رباع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زید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خماس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جر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رباع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جرد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ثلاث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زید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یۀ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بارک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﴿مَنْ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مَن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ِاللَّهِ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ْیَوْمِ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ْآخِرِ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َعَمِل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َالِحاً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َلَهُمْ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جْرُهُمْ﴾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ند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مزۀ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صل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جود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ارد؟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یک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و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سه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هیچ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ضارع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جزو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ا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رفت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﴿ل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تَأكُلُو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مْوالَكُم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َيْنَكُم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ِالْباطِل‏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﴿لَنْ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تَنالُوا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ْبِرَّ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حَتَّى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تُنْفِقُوا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ِمَّا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تُحِبُّون‏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﴿و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لْتَكُن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ِنْكُم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مَّة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يَدْعُون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إِلَى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ْخَيْرِ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﴿يُعَلِّمُكُم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لَم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تَكُونُو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تَعْلَمُونَ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بارت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إنّ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َسُول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لَّهِ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(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َان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يَقُولُ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يَا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بْن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دَم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عْمَلِ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ْخَيْرَ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وع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ا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فت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اض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طلق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اض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ستمرار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اض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نق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اض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تزام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بن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تَنجَحِین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یَفْتَحُ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یَنْجَحْن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یَفْتَحَانِ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ضارع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ا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فته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زمان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یند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ختصاص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افت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﴿قَالَ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رَبِّ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أرِنِ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أنْظُرْ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إِلَیْكَ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قَالَ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لَنْ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تَرَانِی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﴿و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یُكَذِّبُ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ِهِ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إِلاّ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كُلُّ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ُعْتَدٍ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ثیمٍ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﴿أ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لَم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تَعْلَم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نّ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لَّه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عَلى‏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كُلِّ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شَی‏ءٍ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قَدیرٌ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﴿قالُو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لَو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نَعْلَمُ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قِتالاً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لاَتَّبَعْناكُم‏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یغۀ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م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ؤکّد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ُولَنَّ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فرد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ؤنث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خاطب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مع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ذکر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خاطب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تثنیۀ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ذکر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خاطب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فر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ذک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خاطب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از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طَال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حَسُن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أکَلَ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َنِسَ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فعول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حَبَّب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سکَن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سَقَ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أنبَأ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جهول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ملۀ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َقْتُلُكُ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عَدُوُّ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تُقْتَلُون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تُقْتَلُون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عَدُوُّ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تُقْتَلُونَکُ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یُقْتَلُون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ا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وج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واعد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جهول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حیح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یس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یُذْهَبُ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ِه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تُذْهَبُ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ِكَ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یُذْهَبُ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ِکُنّ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یُذْهَبُ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ِنَ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اب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ثلاث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جرد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جود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دارد؟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فَعَل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ـُ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فَعِل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ــ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فَعُلَ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ـ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فَعِل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ـِ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اب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میش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از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تفاع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ِفعِلال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ستفعا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فتعال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اب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فتعال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ا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رفت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﴿حَتَّ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إِذَا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أخَذَتِ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ْأرْضُ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زُخْرُفَهَا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وَازَّیَّنَتْ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﴿مَ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یَنْظُرُون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إِلَّ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صَیْحَةً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وَاحِدَةً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تَأخُذُهُم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و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هُم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یَخِصِّمُونَ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﴿و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مُر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هْلَك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ِالصَّلَاةِ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و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صْطَبِر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عَلَیْهَا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﴿لِكُلِّ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مْرِئٍ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ِنْهُم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َ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كْتَسَب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ِن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ْإِثْمِ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َحَلَّمَ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ملۀ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َنْ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َحَلَّم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َلُمَ‏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عنا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اب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فعل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ا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فت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تدریج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صیرورت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تکلف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تشب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طلب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خواستن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باع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زید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ِحْمَارّ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یُزَلْزِلُ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ِجْلَوَّذ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ِطْمَأنّ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نحوت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یست؟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زَلْزَل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سَبْحَل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َبْلَج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َسْمَل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رتجل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هَاک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هَیْهَات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َکانَک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نَزَالِ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ا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وج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واعد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ضاعف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ست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یست؟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لِیَفْرِرْ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لِیَفِرِّ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لِیَفِرُّ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لِیَفِرَّ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مع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ؤنث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غائب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اض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علو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خَافَ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َخافُ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خِفْتُنّ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خِفْنَ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خِفْتِ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خَفْن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یغۀ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ول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م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اض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ُرِی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تُرِ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رِي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أرِ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رِ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علال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ذف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ورت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رفت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یَدْعُو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قَام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یَرْضَیَانِ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َعَتَا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فیف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قرون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ا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فت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﴿و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تَّقُو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لَّه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و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عْلَمُو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نَّكُمْ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إِلَيْهِ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تُحْشَرُونَ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﴿إِنَّ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وْحَيْن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إِلَيْك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كَم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وْحَيْن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إِلى‏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نُوحٍ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﴿وَ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إِذا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حُيِّيتُمْ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ِتَحِيَّةٍ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فَحَيُّوا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ِأحْسَنَ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ِنْها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﴿وَ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وْفُوا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ِعَهْد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ُوفِ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ِعَهْدِكُمْ﴾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28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یچ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علال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خ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داد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نَامٍ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عُلْیَا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حوِلَة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ِیقَاتٌ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قائِم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َوَاد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ِیَارٌ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أعْیَن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فَتْوَ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أسْوَد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أحوَالٌ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فَوَرَان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29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ُزِّی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یۀ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بارک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﴿وَهُزِّ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إِلَيْكِ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ِجِذْعِ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نَّخْلَةِ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ُساقِطْ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َلَيْكِ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ُطَباً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َنِيّاً﴾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وع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ام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حاضر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فر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ؤنث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خاطب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ثلاث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جرّد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علوم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صحیح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ضاع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مر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حاضر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فرد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ذکر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خاطب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ثلاث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جرّد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بنی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علوم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عتل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ضاع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اضی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فرد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ؤنث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خاطب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ثلاث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جرّد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تامّ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عرب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جهول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صحیح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ضاع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مر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حاضر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فرد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ذکر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خاطب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ثلاث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زید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اب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تفعیل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تامّ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جهول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تصرّف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ناقص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ضاع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ميترا" w:hAnsi="ميترا"/>
          <w:b/>
          <w:bCs/>
          <w:color w:val="000000"/>
          <w:sz w:val="20"/>
          <w:szCs w:val="20"/>
        </w:rPr>
        <w:t>30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>«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لْقَی</w:t>
      </w:r>
      <w:r>
        <w:rPr>
          <w:rFonts w:eastAsia="Times New Roman" w:cs="Tahoma" w:ascii="ميترا" w:hAnsi="ميترا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یۀ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بارک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﴿قَال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لْقِهَا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يَا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ُوسَى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َألْقَاهَا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َإِذَا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ِیَ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َيَّة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َسْعَى﴾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وع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ی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ascii="ميترا" w:hAnsi="ميترا" w:eastAsia="ميترا" w:cs="ميترا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اضی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فرد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ذکّر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غایب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ثلاث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جرد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تصرف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لازم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علوم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عتل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هموز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اضی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فر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ذکّ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غایب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ثلاث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زید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باب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>«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إفعال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»,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تعدّی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,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علوم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,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تصرّف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 xml:space="preserve">,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معتل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  <w:lang w:bidi="ar-SA"/>
        </w:rPr>
        <w:t>ناقص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مر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حاضر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فرد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ذکّر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غایب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ثلاث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زید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اب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>«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إفعال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>»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تعدّی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علوم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عتل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ناقص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>
          <w:rFonts w:ascii="ميترا" w:hAnsi="ميترا"/>
          <w:color w:val="000000"/>
          <w:sz w:val="20"/>
          <w:szCs w:val="20"/>
          <w:lang w:bidi="ar-SA"/>
        </w:rPr>
      </w:pP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امر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حاضر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فرد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ذکّر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خاطب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ثلاث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زید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باب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>«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إفعال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>»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لازم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علوم،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مهموز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و</w:t>
      </w:r>
      <w:r>
        <w:rPr>
          <w:rFonts w:ascii="ميترا" w:hAnsi="ميترا" w:eastAsia="ميترا" w:cs="ميترا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" w:hAnsi="ميترا" w:eastAsia="Times New Roman" w:cs="Tahoma"/>
          <w:color w:val="000000"/>
          <w:sz w:val="20"/>
          <w:sz w:val="20"/>
          <w:szCs w:val="20"/>
          <w:rtl w:val="true"/>
          <w:lang w:bidi="ar-SA"/>
        </w:rPr>
        <w:t>ناقص</w:t>
      </w:r>
      <w:r>
        <w:rPr>
          <w:rFonts w:eastAsia="Times New Roman" w:cs="Tahoma" w:ascii="ميترا" w:hAnsi="ميترا"/>
          <w:color w:val="000000"/>
          <w:sz w:val="20"/>
          <w:szCs w:val="20"/>
          <w:rtl w:val="true"/>
          <w:lang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ميترا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5:51:00Z</dcterms:created>
  <dc:creator>User</dc:creator>
  <dc:description/>
  <cp:keywords/>
  <dc:language>en-US</dc:language>
  <cp:lastModifiedBy>User</cp:lastModifiedBy>
  <dcterms:modified xsi:type="dcterms:W3CDTF">2010-12-26T15:51:00Z</dcterms:modified>
  <cp:revision>1</cp:revision>
  <dc:subject/>
  <dc:title/>
</cp:coreProperties>
</file>